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jc w:val="both"/>
        <w:rPr/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b/>
        </w:rPr>
        <w:t>„Снегопочистване и опесъчаване на общинска улична и пътна мрежа, разположена на територията на община Свищов” за обособена/и позиция/и ……………………….</w:t>
      </w:r>
      <w:r>
        <w:rPr>
          <w:b/>
          <w:lang w:val="ru-RU"/>
        </w:rPr>
        <w:t xml:space="preserve"> 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4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усл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10-14T10:45:00Z</dcterms:modified>
  <cp:revision>137</cp:revision>
  <dc:subject/>
  <dc:title>Приложение № 1</dc:title>
</cp:coreProperties>
</file>